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u w:val="single"/>
        </w:rPr>
      </w:pPr>
      <w:r>
        <w:rPr>
          <w:rFonts w:cs="Times New Roman" w:ascii="Times New Roman" w:hAnsi="Times New Roman"/>
          <w:b/>
          <w:bCs/>
          <w:u w:val="single"/>
        </w:rPr>
        <w:t>Rinderschmorbraten mit überbackenen Makkaroni</w:t>
      </w:r>
    </w:p>
    <w:p>
      <w:pPr>
        <w:pStyle w:val="Normal"/>
        <w:rPr/>
      </w:pPr>
      <w:r>
        <w:rPr/>
      </w:r>
    </w:p>
    <w:p>
      <w:pPr>
        <w:pStyle w:val="Normal"/>
        <w:rPr/>
      </w:pPr>
      <w:r>
        <w:rPr/>
      </w:r>
    </w:p>
    <w:p>
      <w:pPr>
        <w:pStyle w:val="TextBody"/>
        <w:rPr/>
      </w:pPr>
      <w:r>
        <w:rPr/>
        <w:t>1 kg Rindfleisch, Für die Beize: 1 Flasche trockener Rotwein, 1/8 l Essig, 2 Zwiebeln (geviertelt, mit je 1 Gewürznelke gespickt), 3 Karotten (in Scheiben), Petersilie, Schnittlauch, 1 Zweig Thymian (oder getrockneter); 200 g geräucherter Speck, 1 Zwiebel, 4 – 5 Zehen Knoblauch, 1 Stück Orangenschale (ungespritzt), Salz, Pfeffer; 250 g Makkaroni, Salzwasser, 150 g geriebener Käse</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Aus den angegebenen Zutaten eine Marinade herstellen, das Rindfleisch in ca. 100 g schwere Stücke schneiden, in die Marinade legen und ca. 8 Stunden durchziehen lassen. - In einer Kasserolle den in Streifen geschnittenen Speck ausbraten, die Speckstücke herausnehmen und das Fleisch hineingeben. Die Zwiebel pellen und hacken, dazugeben und das Fleisch rundum anbraten. Nun die Karottenscheiben hinzufügen und mit der Hälfte der Marinade ablöschen. Die zerdrückten Knoblauchzehen und Thymian dazugeben, einen halben Liter kochendes Wasser hinzugießen, die Kasserolle gut zudecken und 4 bis 5 Stunden auf geringer Hitze köcheln lassen. Mit Salz und Pfeffer abschmecken. – Makkaroni in 4 cm lange Stücke brechen und nach der Anweisung auf der Packung in Salzwasser garen, abschütten und abtropfen lassen. Lagenweise mit dem Käse in eine Gratinschüssel füllen. Mit Marinade oder Sauce aus der Kasserolle begießen. Obenauf eine Schicht Käse. Im Backofen überbacken.</w:t>
      </w:r>
    </w:p>
    <w:p>
      <w:pPr>
        <w:pStyle w:val="Normal"/>
        <w:jc w:val="both"/>
        <w:rPr>
          <w:rFonts w:ascii="Times New Roman" w:hAnsi="Times New Roman" w:cs="Times New Roman"/>
        </w:rPr>
      </w:pPr>
      <w:r>
        <w:rPr>
          <w:rFonts w:cs="Times New Roman" w:ascii="Times New Roman" w:hAnsi="Times New Roman"/>
        </w:rPr>
        <w:t>Überbacken: E = 200 Grad / G = 4   ca. 10 Minuten; Garzeit; ca. 5 Stunden</w:t>
      </w:r>
    </w:p>
    <w:p>
      <w:pPr>
        <w:pStyle w:val="Normal"/>
        <w:jc w:val="both"/>
        <w:rPr>
          <w:rFonts w:ascii="Times New Roman" w:hAnsi="Times New Roman" w:cs="Times New Roman"/>
        </w:rPr>
      </w:pPr>
      <w:r>
        <w:rPr>
          <w:rFonts w:cs="Times New Roman" w:ascii="Times New Roman" w:hAnsi="Times New Roman"/>
        </w:rPr>
        <w:t>Weinempfehlung: Typ 6 (trockener Rotwein)</w:t>
      </w:r>
    </w:p>
    <w:p>
      <w:pPr>
        <w:pStyle w:val="Normal"/>
        <w:jc w:val="both"/>
        <w:rPr>
          <w:rFonts w:ascii="Times New Roman" w:hAnsi="Times New Roman" w:cs="Times New Roman"/>
        </w:rPr>
      </w:pPr>
      <w:r>
        <w:rPr>
          <w:rFonts w:cs="Times New Roman" w:ascii="Times New Roman" w:hAnsi="Times New Roman"/>
        </w:rPr>
      </w:r>
    </w:p>
    <w:p>
      <w:pPr>
        <w:pStyle w:val="Heading3"/>
        <w:jc w:val="both"/>
        <w:rPr/>
      </w:pPr>
      <w:r>
        <w:rPr/>
        <w:t>Eine Köstlichkeit aus der altbadischen Klosterküch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23:19:00Z</dcterms:created>
  <dc:creator>Petra</dc:creator>
  <dc:description/>
  <dc:language>en-US</dc:language>
  <cp:lastModifiedBy>Petra</cp:lastModifiedBy>
  <dcterms:modified xsi:type="dcterms:W3CDTF">2005-10-16T23:19:00Z</dcterms:modified>
  <cp:revision>1</cp:revision>
  <dc:subject/>
  <dc:title>Rinderschmorbraten mit überbackenen Makkaroni</dc:title>
</cp:coreProperties>
</file>